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51948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45631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20456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775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85277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5559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7475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9072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90715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15760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98760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