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4433786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351561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6489391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647137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3755190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1371447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916668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902509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6601530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8121067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427160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