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910327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031916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271709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119168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140873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782198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021018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073378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110549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158006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393523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