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L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L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integer literal of type {:int} is 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T_LT_CONV `c1 &lt; c2`} where {c1} and {c2}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int}, returns whichever of {|- c1 &lt;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lt; c2 &lt;=&gt; F} is true. By an integer literal we mean either {&amp;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n} where {n} i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integer literals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LT_CONV `-- &amp;18 &lt; &amp;6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-- &amp;18 &lt; &amp;64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function {REAL_RAT_LT_CONV} subsumes this functionalit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rational literals. Unless the restriction to integers i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efficiency difference matters, it should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DUCE_CONV, REAL_RAT_L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