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STABLISH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new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used to establish the truth of conjec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 tm} pushes a subwindow with focus {tm} onto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ecture in the pa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any lemmas that depend on it) will be removed from 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preserved in the subwindow is {"==&gt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then transform the focus of the subwindow from {tm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should then be closed making {tm} a lemma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} will fail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use {CLOSE_WIN}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{ESTABLISH} and whose focus has not been transformed to {"T"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cus can not be proven you can abandon the proof atte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_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WIN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TABLISH A \/ ~A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A \/ ~A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WRITE_WIN [EXCLUDED_MIDDLE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WIN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\/ ~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, open_win, OPEN_WIN, CLOS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context, OPEN_CONTEXT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