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09938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2552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310829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20074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