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400925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365669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94285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194353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