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3127980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6512876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5551406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8028920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