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899058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651345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262950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