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7850869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6590437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2825432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9550345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