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5225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192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59507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0276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