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12148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03952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1599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5873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