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10664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55106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47284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5247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