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026482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791554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178845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203312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