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71110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99893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5161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08751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