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65489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95890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89841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