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9386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42490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909896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