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932192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37558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