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8971362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3107021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3550298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