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220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332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025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363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692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811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299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548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290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861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858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066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250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