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84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105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97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41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28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427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416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5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25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62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05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5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0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