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992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389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793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677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882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629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175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673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886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133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220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226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268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000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629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