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431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029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674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07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526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848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091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695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355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406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16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089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015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931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431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167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975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