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56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6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280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502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69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605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986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93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73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76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53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39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75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64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66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47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71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