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98599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49282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51860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69939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16394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10952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38547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69380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50672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89852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07140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70206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55761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63353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74924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