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57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014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254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547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49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65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13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134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01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541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85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78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295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558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30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