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3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42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72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339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34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8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89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314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35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65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8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48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07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