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55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8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18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8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38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1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38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57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89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338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2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13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12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75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86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29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29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