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08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698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802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187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221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132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330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895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374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78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773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436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318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894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758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