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9812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2660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1172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067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7737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2985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9728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0547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811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70117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441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342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046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3330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0977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1350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246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