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5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410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83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253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52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374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942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914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184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36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471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09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250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