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88422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96970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54444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33559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79124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4930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83086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74279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85011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93456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78816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73741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7618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27475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58851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94246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74252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18071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5588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84502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66552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49576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00619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51862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33523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90878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62913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92324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4860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30641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12699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71078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39994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98493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7008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09123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02555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57967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13082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