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20545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45486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63332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23507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06498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847248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43961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33703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71210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52818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81506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6070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65672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1364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86165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17435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81207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73967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84947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72662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31798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68358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73609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39216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47395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25479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9493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41096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11923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23240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71763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13527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73434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93241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73953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33465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60538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18701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33598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