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36667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02666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75094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5513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6875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7325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7820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9928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97161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46581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39741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54770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40014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85885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93281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0241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75709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289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05200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17562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93396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83000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7841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30539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43266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1597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1223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07492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415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9887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41544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9121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6051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31814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25167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91280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09248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6962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51628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