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2211947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9304898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8431831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1302174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11720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5338918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2142065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9999374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7302781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2131564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2503455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3476736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7951626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8256268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4675456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4389946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964591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6895223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4904243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561472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3427929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5201192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2195188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1890478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5322533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2010095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4061152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0189894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0643931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078951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7447802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9394426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7141967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7204777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76482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9333461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0794739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3175728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0564438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