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1526025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2582196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