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526994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1417717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9424676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