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244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6351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944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