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124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161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965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666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