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27563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2756386"/>
            <w:bookmarkStart w:id="1" w:name="__Fieldmark__0_26327563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