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38390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3839057"/>
      <w:bookmarkStart w:id="1" w:name="__Fieldmark__0_11138390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