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1516614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6599720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9210276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2107167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