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1701953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308297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