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4216270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5845908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699068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1635296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