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2640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1067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2962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447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