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5071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4821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3462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9858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