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9258544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369211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6748052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3760864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9957091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647463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2062938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134563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23852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3104990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4161588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