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959935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73946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47495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353199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436065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655990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68148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97885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9956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92410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212545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