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88514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84305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20208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26401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34023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93501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14103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18131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430155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64664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58268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