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40026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18958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49962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71667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49160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97617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36946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44570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32323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79127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61511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