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4536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49485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44105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10487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80230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27231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81365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88219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27368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64471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03012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