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67899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66071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96325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94156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3220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90283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087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27893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56200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44317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51390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