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6486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3472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58692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31867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6419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42484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4129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78373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98237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6971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7614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