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11819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85005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531483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49552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90054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78848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50794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70348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28356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61456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592850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