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66406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82190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59679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84907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561840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243406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213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77370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612809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288092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439178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