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4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579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73198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32533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70843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47047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25969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98808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9039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74531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65870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