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9190362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4574097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46349538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38514949"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024830622"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4960123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49285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13839507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95460508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4689516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6863587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