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7660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99477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86510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9182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