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30874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28488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3179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28923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