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06829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083112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073975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851699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