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725840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8775459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